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03795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 врахуванням  додаткової площі, згідно п. 2 цього рішення,  загальною площею  581,9 кв. м., а саме: кабінети під офіс  площею 14,6 кв.м., 21,5 кв.м., 34,5 кв.м. та складські приміщення (під зберігання виробничих засобів та техніки) загальною площею 511,3 кв.м: 74,0 кв.м, 106,0 кв.м., 50,0 кв.м., 26,0 кв.м., прим. 1 -198,9 кв.м., прим. 2 – 14,8 кв.м., прим. 3 – 26,7 кв.м., строком на 1 (один) рік, з орендною платою 1 грн в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12T07:44:00Z</dcterms:modified>
  <cp:revision>22</cp:revision>
  <dc:subject/>
  <dc:title>ПРОЕКТ</dc:title>
</cp:coreProperties>
</file>